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Zápis ze zasedá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lnweb"/>
        <w:spacing w:before="280" w:after="0"/>
        <w:rPr/>
      </w:pPr>
      <w:r>
        <w:rPr>
          <w:b/>
        </w:rPr>
        <w:t xml:space="preserve">Datum  konání: </w:t>
      </w:r>
      <w:r>
        <w:rPr/>
        <w:t>21.5.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tomni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iz příloh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NDr. Stanislav Gottwald, Tomáš Řehořek, PhDr. Yvetta Veverková, </w:t>
      </w:r>
      <w:r>
        <w:rPr>
          <w:rFonts w:eastAsia="Times New Roman" w:cs="Times New Roman" w:ascii="Times New Roman" w:hAnsi="Times New Roman"/>
          <w:lang w:eastAsia="cs-CZ"/>
        </w:rPr>
        <w:t>RNDr. Helena Kvač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arie Kalvová </w:t>
      </w:r>
      <w:r>
        <w:rPr>
          <w:rFonts w:eastAsia="Times New Roman" w:cs="Times New Roman" w:ascii="Times New Roman" w:hAnsi="Times New Roman"/>
          <w:lang w:eastAsia="cs-CZ"/>
        </w:rPr>
        <w:t>byla řádně omluvena, o průběhu jednání bude informována dodatečně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Hosté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ntonín Zají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růběh jednání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hájení, prezenc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vrh progra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ind w:left="765" w:firstLine="646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Seznámení s rozpočtem na rok 2010</w:t>
      </w:r>
    </w:p>
    <w:p>
      <w:pPr>
        <w:pStyle w:val="Normal"/>
        <w:spacing w:lineRule="auto" w:line="360" w:before="0" w:after="0"/>
        <w:ind w:left="765" w:firstLine="646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Různé</w:t>
      </w:r>
    </w:p>
    <w:p>
      <w:pPr>
        <w:pStyle w:val="Normal"/>
        <w:spacing w:lineRule="auto" w:line="360" w:before="0" w:after="0"/>
        <w:ind w:left="765" w:firstLine="646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Termín příštího jednání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Program jednání byl schválen jednomyslně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zpočet na rok 2010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Školská rada byla seznámena ředitelem školy s rozpočtem školy na rok 2010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sledovalo obeznámení se situací ohledně provozních nákladů, platů pedagogických a nepedagogických pracovníků, využití grantů  apod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editel odpovídal na nejrůznější dotazy, členové rady byli tak podrobně poučeni o významu jednotlivých položek finanční rozvahy na rok 2010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editel školy také seznámil přítomné s dopisem Magistrátu hl. m. Prahy ohledně čerpání finančních prostředků investičního fondu. Hlavní čerpání a realizace proběhne v průběhu prázdn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prava přechodu z hlavní budovy školy do tzv. „školičky“. (Při těchto úpravách je zohledněn názor a připomínky památkářů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ložení nové podlahy v tělocvičně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udování 1 – 2 dalších multimediálních učeben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 průběhu prázdnin vedení počítá s úpravou prostor školy (malování některých učeben) a dovybavení učeben počítači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Školská rada vzala rozpočet na vědomí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ůzné – nebyly žádné nové příspěvky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ští řádné jednání rady bude svoláno na přelomu září a října. Na programu bude zejména projednání Výroční zprávy gymnázia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pis z jednání bude po zpracování Tomášem Řehořkem a Stanislavem Gottwaldem předložen ke schválení členům ŠR, poté bude zveřejněn na internetových stránkách školy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ápis vyhotovil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  <w:tab/>
        <w:t>Tomáš Řehořek a Stanislav Gottwa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řílohy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Prezenční listina, 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inanční rozvaha na rok 2010, 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pis magistrátu o využití finančních prostředků I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20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dpis zapisovatele: </w:t>
        <w:tab/>
        <w:tab/>
        <w:tab/>
        <w:tab/>
        <w:t>Podpis předsedy: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00:00Z</dcterms:created>
  <dc:creator>tomik</dc:creator>
  <dc:description/>
  <cp:keywords/>
  <dc:language>en-US</dc:language>
  <cp:lastModifiedBy>stanislav.gottwald</cp:lastModifiedBy>
  <cp:lastPrinted>2010-09-07T17:04:00Z</cp:lastPrinted>
  <dcterms:modified xsi:type="dcterms:W3CDTF">2010-09-07T15:05:00Z</dcterms:modified>
  <cp:revision>3</cp:revision>
  <dc:subject/>
  <dc:title>1)</dc:title>
</cp:coreProperties>
</file>