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Školská rada při Gymnáziu, Praha 9, Špitálská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Zápis ze zasedání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Datum a místo konání</w:t>
      </w:r>
      <w:r>
        <w:rPr/>
        <w:t>: 25. 10. 2005, laboratoř chemie v budově gymná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tomni</w:t>
      </w:r>
      <w:r>
        <w:rPr/>
        <w:t>: viz přílo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ůběh jedn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 - přivítání členů školské rady (dále jen ŠR) ředitelem ško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lby funkcionářů</w:t>
      </w:r>
    </w:p>
    <w:p>
      <w:pPr>
        <w:pStyle w:val="Normal"/>
        <w:ind w:left="720" w:hanging="0"/>
        <w:jc w:val="both"/>
        <w:rPr/>
      </w:pPr>
      <w:r>
        <w:rPr/>
        <w:t>Předsedkyní ŠR byla zvolena PhDr. Daniela Pelčáková (4 pro, 1 se zdržel hlasování).</w:t>
      </w:r>
    </w:p>
    <w:p>
      <w:pPr>
        <w:pStyle w:val="Normal"/>
        <w:ind w:left="720" w:hanging="0"/>
        <w:jc w:val="both"/>
        <w:rPr/>
      </w:pPr>
      <w:r>
        <w:rPr/>
        <w:t>Místopředsedou ŠR byl zvolen RNDr. Stanislav Gottwald (4 pro, 1 se zdržel hlasování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plánu jednání navrženého předsedky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R jednomyslně schválila školní řá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R jednomyslně schválila výroční zpráv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kuse o jednacím řádu ŠR </w:t>
      </w:r>
    </w:p>
    <w:p>
      <w:pPr>
        <w:pStyle w:val="Normal"/>
        <w:ind w:left="708" w:hanging="0"/>
        <w:jc w:val="both"/>
        <w:rPr/>
      </w:pPr>
      <w:r>
        <w:rPr/>
        <w:t xml:space="preserve">Závěr: Předsedkyně s místopředsedou do 14 dnů vypracují návrh jednacího řádu </w:t>
      </w:r>
    </w:p>
    <w:p>
      <w:pPr>
        <w:pStyle w:val="Normal"/>
        <w:ind w:left="708" w:hanging="0"/>
        <w:jc w:val="both"/>
        <w:rPr/>
      </w:pPr>
      <w:r>
        <w:rPr/>
        <w:t xml:space="preserve">           </w:t>
      </w:r>
      <w:r>
        <w:rPr/>
        <w:t>(dle dohodnuté osnovy). Návrh předloží zbývajícím členům Š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spěvky k bodům 4 a 5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Zástupci studentů přednesli návrh několika svých spolužáků na zřízení kuřárny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v areálu školy. Tento návrh byl po krátké diskusi zamítnu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Zástupce zřizovatele byl informován o čipovém systému zabezpečujícím vstup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do budovy škol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Členové ŠR byli seznámeni se zkušenostmi z pořádání přijímacích zkoušek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ve spolupráci s agenturou SCI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ší zasedání ŠR bylo předběžně stanoveno na únor 200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pis z jednání bude po zpracování S. Gottwaldem předložen ke schválení členům Š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ápis vyhotovil: </w:t>
      </w:r>
      <w:r>
        <w:rPr/>
        <w:t>Stanislav Gottwa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lohy </w:t>
      </w:r>
      <w:r>
        <w:rPr/>
        <w:t>: Prezenční lis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dpis zapisovatele:</w:t>
        <w:tab/>
        <w:tab/>
      </w:r>
      <w:r>
        <w:rPr/>
        <w:tab/>
        <w:tab/>
        <w:tab/>
      </w:r>
      <w:r>
        <w:rPr>
          <w:b/>
        </w:rPr>
        <w:t>Podpis předsedkyně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raze dne 25. 10.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/>
        <w:szCs w:val="24"/>
        <w:rFonts w:ascii="Arial Narrow" w:hAnsi="Arial Narrow" w:cs="Arial Narrow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/>
      <w:i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  <w:u w:val="none"/>
    </w:rPr>
  </w:style>
  <w:style w:type="character" w:styleId="WW8Num4z0">
    <w:name w:val="WW8Num4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55:00Z</dcterms:created>
  <dc:creator>PC</dc:creator>
  <dc:description/>
  <dc:language>en-US</dc:language>
  <cp:lastModifiedBy>Český jazyk, dějepis</cp:lastModifiedBy>
  <cp:lastPrinted>2005-11-08T15:26:00Z</cp:lastPrinted>
  <dcterms:modified xsi:type="dcterms:W3CDTF">2006-03-10T12:55:00Z</dcterms:modified>
  <cp:revision>2</cp:revision>
  <dc:subject/>
  <dc:title>Zápis ze zasedání Školské rady (ŠR)</dc:title>
</cp:coreProperties>
</file>