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ská rada při Gymnáziu, Praha 9, Špitálská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pis ze zased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um a místo konání: </w:t>
      </w:r>
      <w:r>
        <w:rPr>
          <w:rFonts w:cs="Times New Roman" w:ascii="Times New Roman" w:hAnsi="Times New Roman"/>
          <w:sz w:val="24"/>
          <w:szCs w:val="24"/>
        </w:rPr>
        <w:t>11.9.2009, ředitelna v budově gymnáz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ítomni:</w:t>
      </w:r>
      <w:r>
        <w:rPr>
          <w:rFonts w:cs="Times New Roman" w:ascii="Times New Roman" w:hAnsi="Times New Roman"/>
          <w:sz w:val="24"/>
          <w:szCs w:val="24"/>
        </w:rPr>
        <w:t xml:space="preserve"> viz příloh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NDr. Stanislav Gottwald, Tomáš Řehořek, PhDr. Yvetta Veverková, Marie Kalvová, RNDr. Helena Kvačková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Hosté:</w:t>
      </w:r>
      <w:r>
        <w:rPr>
          <w:rFonts w:cs="Times New Roman" w:ascii="Times New Roman" w:hAnsi="Times New Roman"/>
          <w:sz w:val="24"/>
          <w:szCs w:val="24"/>
        </w:rPr>
        <w:t xml:space="preserve"> Antonín Zají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ůběh jednání: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ájení, prezence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programu: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lnění úkolů z minulého zasedání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ŠVP-G (školní vzdělávací program)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ůzné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 příštího setkání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Times New Roman" w:cs="Times New Roman"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cs-CZ"/>
        </w:rPr>
        <w:t>Program jednání byl jednomyslně schválen.</w:t>
      </w:r>
    </w:p>
    <w:p>
      <w:pPr>
        <w:pStyle w:val="Odstavecseseznamem"/>
        <w:spacing w:lineRule="auto" w:line="36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Kontrola plnění úkolů z minulého zasedání 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valuační dotazník (autoři: M. Kalvová, Y. Veverková) - bude se testovat na jaře v jedné třídě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ámení s předběžnými výsledky Mapy školy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eznámení s příčinami odložení rekonstrukcí (elektroinstalace, spojovací krček), které byly plánovány na letošní prázdniny v rozpočtu školy – seznámení provedl ředitel školy</w:t>
      </w:r>
    </w:p>
    <w:p>
      <w:pPr>
        <w:pStyle w:val="Odstavecseseznamem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dnávání ŠVP-G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ředitele školy o genezi a struktuře Školního vzdělávacího programu pro vyšší ročníky gymnázia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cení uchazeče podle umístění na olympiádách a přihlédnutí k tomu při přijímacích zkouškách. Stejné ohodnocení lokálních a krajských kol. 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z ohledně velice nadaných studentů. ŠVP pamatuje i na individuální studijní plán např. pro mimořádně nadané studenty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z na výuku dějepisu, především novodobých dějin. (Zařazeno do ŠVP pro všechny studenty ve 4. ročníku a oktávě jako závazné učivo)</w:t>
      </w:r>
    </w:p>
    <w:p>
      <w:pPr>
        <w:pStyle w:val="Odstavecseseznamem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řesnění některých nejasných formulací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eastAsia="Times New Roman" w:cs="Times New Roman"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cs-CZ"/>
        </w:rPr>
        <w:t xml:space="preserve">Dokument byl schválen jednomyslně všemi přítomným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eastAsia="Times New Roman" w:cs="Times New Roman"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cs-CZ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Různé- nebyly žádné nové příspěvky a náměty </w:t>
      </w:r>
    </w:p>
    <w:p>
      <w:pPr>
        <w:pStyle w:val="Odstavecseseznamem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Příští jednání proběhne po 20. říjnu </w:t>
      </w:r>
    </w:p>
    <w:p>
      <w:pPr>
        <w:pStyle w:val="Odstavecseseznamem"/>
        <w:numPr>
          <w:ilvl w:val="0"/>
          <w:numId w:val="1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pis z jednání bude po zpracování T.Řehořkem a S. Gottwaldem předložen ke schválení členům ŠR, poté zveřejněn na internetových stránkách školy.</w:t>
      </w:r>
    </w:p>
    <w:p>
      <w:pPr>
        <w:pStyle w:val="Odstavecseseznamem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ápis vyhotovil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  <w:tab/>
        <w:t>Tomáš Řehořek a Stanislav Gottwa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dpis zapisovatele: </w:t>
        <w:tab/>
        <w:tab/>
        <w:tab/>
        <w:tab/>
        <w:t>Podpis předsedy: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2:00Z</dcterms:created>
  <dc:creator>tomik</dc:creator>
  <dc:description/>
  <cp:keywords/>
  <dc:language>en-US</dc:language>
  <cp:lastModifiedBy>stanislav.gottwald</cp:lastModifiedBy>
  <dcterms:modified xsi:type="dcterms:W3CDTF">2009-09-29T14:42:00Z</dcterms:modified>
  <cp:revision>2</cp:revision>
  <dc:subject/>
  <dc:title>Školská rada při Gymnáziu, Praha 9, Špitálská 2</dc:title>
</cp:coreProperties>
</file>