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pis ze zased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um a místo konání</w:t>
      </w:r>
      <w:r>
        <w:rPr>
          <w:sz w:val="24"/>
        </w:rPr>
        <w:t>:26.6. 2008, budova gym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ůběh jednání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Návrh programu: a) seznámení s výsledky voleb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b) volba předsedy a místopředsedy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)  různé – plán pro další volební období, informace ředitele školy</w:t>
      </w:r>
    </w:p>
    <w:p>
      <w:pPr>
        <w:pStyle w:val="Normal"/>
        <w:spacing w:before="0" w:after="120"/>
        <w:ind w:left="2126" w:hanging="0"/>
        <w:rPr>
          <w:sz w:val="24"/>
        </w:rPr>
      </w:pPr>
      <w:r>
        <w:rPr>
          <w:sz w:val="24"/>
        </w:rPr>
        <w:t>d) termín příštího jednání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  <w:t>Program jednání byl jednomyslně schvál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S. Gottwald seznámil přítomné s výsledky voleb (viz příloha).</w:t>
      </w:r>
    </w:p>
    <w:p>
      <w:pPr>
        <w:pStyle w:val="Normal"/>
        <w:spacing w:before="0" w:after="120"/>
        <w:ind w:left="62" w:firstLine="357"/>
        <w:rPr>
          <w:sz w:val="24"/>
        </w:rPr>
      </w:pPr>
      <w:r>
        <w:rPr>
          <w:i/>
          <w:sz w:val="24"/>
        </w:rPr>
        <w:t>Školská rada vzala na vědomí výsledky voleb z května 2008 a předložené informace týkající se volebního řádu.</w:t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/>
      </w:pPr>
      <w:r>
        <w:rPr>
          <w:sz w:val="24"/>
        </w:rPr>
        <w:t>Předsedou ŠR byl zvolen RNDr. Stanislav Gottwald (4 pro, 1 se zdržel hlasování). Místopředsedou ŠR byl zvolen Tomáš Řehořek (4 pro, 1 se zdržel hlasování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ůzné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úpravy volebního řádu Školské rady – odloženo na příští řádnou schůz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informace ředitele školy o plánovaných stavebních úpravách školy během prázdnin (úpravy sociálního zařízení, šaten a podlahy v posilovně; projekt na skříňky byl zruše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informace ředitele školy o změnách v pedagogickém sboru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ermín příští řádné schůze byl stanoven na říj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Zápis ze zasedání bude po zpracování M. Kalvovou předložen ke schválení členům ŠR,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oté bude zveřejněn na internetových stránkách škol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Zápis vyhotovila:</w:t>
      </w:r>
      <w:r>
        <w:rPr>
          <w:sz w:val="24"/>
        </w:rPr>
        <w:t xml:space="preserve"> </w:t>
        <w:tab/>
        <w:t>Marie Kalvová</w:t>
      </w:r>
    </w:p>
    <w:p>
      <w:pPr>
        <w:pStyle w:val="Normal"/>
        <w:rPr>
          <w:sz w:val="24"/>
        </w:rPr>
      </w:pPr>
      <w:r>
        <w:rPr>
          <w:b/>
          <w:sz w:val="24"/>
        </w:rPr>
        <w:t>Přílohy:</w:t>
      </w:r>
      <w:r>
        <w:rPr>
          <w:sz w:val="24"/>
        </w:rPr>
        <w:t xml:space="preserve">   Prezenční listina, Zápis z voleb do školské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Podpis zapisovatele: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Podpis předse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40" w:hanging="360"/>
      </w:pPr>
      <w:rPr/>
    </w:lvl>
    <w:lvl w:ilvl="2">
      <w:start w:val="2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49:00Z</dcterms:created>
  <dc:creator>stanislav.gottwald</dc:creator>
  <dc:description/>
  <cp:keywords/>
  <dc:language>en-US</dc:language>
  <cp:lastModifiedBy>PC</cp:lastModifiedBy>
  <cp:lastPrinted>2008-04-08T08:28:00Z</cp:lastPrinted>
  <dcterms:modified xsi:type="dcterms:W3CDTF">2008-07-04T08:49:00Z</dcterms:modified>
  <cp:revision>2</cp:revision>
  <dc:subject/>
  <dc:title>Školská rada při Gymnáziu, Praha 9, Špitálská 2</dc:title>
</cp:coreProperties>
</file>