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Školská rada při Gymnáziu, Praha 9, Špitálská 2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  <w:t>Zápis ze zasedá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Datum  konání: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8. 1. 200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Přítomni: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iz příloh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(RNDr. Stanislav Gottwald, Tomáš Řehořek, PhDr. Yvetta Veverková, Marie Kalvová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ng. Vladan Jaroš, Helena Kvačková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Hosté: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ntonín Zají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Průběh jednání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ahájení, prezenc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ávrh programu</w:t>
      </w:r>
    </w:p>
    <w:p>
      <w:pPr>
        <w:pStyle w:val="Normal"/>
        <w:spacing w:lineRule="auto" w:line="240" w:before="0" w:after="0"/>
        <w:ind w:left="768" w:firstLine="64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Hospodaření školy</w:t>
      </w:r>
    </w:p>
    <w:p>
      <w:pPr>
        <w:pStyle w:val="Normal"/>
        <w:spacing w:lineRule="auto" w:line="240" w:before="0" w:after="0"/>
        <w:ind w:left="768" w:firstLine="64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Inspekční zpráva</w:t>
      </w:r>
    </w:p>
    <w:p>
      <w:pPr>
        <w:pStyle w:val="Normal"/>
        <w:spacing w:lineRule="auto" w:line="240" w:before="0" w:after="0"/>
        <w:ind w:left="768" w:firstLine="64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Ekonomická kontrola</w:t>
      </w:r>
    </w:p>
    <w:p>
      <w:pPr>
        <w:pStyle w:val="Normal"/>
        <w:spacing w:lineRule="auto" w:line="240" w:before="0" w:after="0"/>
        <w:ind w:left="768" w:firstLine="64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Úprava řádu školy</w:t>
      </w:r>
    </w:p>
    <w:p>
      <w:pPr>
        <w:pStyle w:val="Normal"/>
        <w:spacing w:lineRule="auto" w:line="240" w:before="0" w:after="0"/>
        <w:ind w:left="768" w:firstLine="648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Různé</w:t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Program jednání byl schválen jednomyslně </w:t>
      </w:r>
    </w:p>
    <w:p>
      <w:pPr>
        <w:pStyle w:val="Normal"/>
        <w:spacing w:lineRule="auto" w:line="360" w:before="0" w:after="0"/>
        <w:ind w:firstLine="168"/>
        <w:rPr>
          <w:rFonts w:ascii="Times New Roman" w:hAnsi="Times New Roman" w:eastAsia="Times New Roman" w:cs="Times New Roman"/>
          <w:i/>
          <w:i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cs-CZ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Hospodaření školy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Školská rada byla ředitelem školy seznámena se Zprávou o hospodaření školy za rok 2008 a finanční rozvahou pro rok 2009 </w:t>
      </w:r>
    </w:p>
    <w:p>
      <w:pPr>
        <w:pStyle w:val="Normal"/>
        <w:spacing w:lineRule="auto" w:line="360" w:before="0" w:after="0"/>
        <w:ind w:left="8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 Dotaz zástupce magistrátu: „Kam investice půjdou?“. Odpověď ředitele školy: „Audiovizuální dovybavení některých učeben (dataprojektory) a spojení mezi školou a školičkou“.</w:t>
      </w:r>
    </w:p>
    <w:p>
      <w:pPr>
        <w:pStyle w:val="Normal"/>
        <w:spacing w:lineRule="auto" w:line="360" w:before="0" w:after="0"/>
        <w:ind w:left="8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Tato specifikace vyvolala další diskusi spojenou zejména s praktickou realizací propojení budov (koncept měl být hotov do konce března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Plány (spíše koncept) na propojení budovy připadají na cca březen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nspekční zpráva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Školská rada byla seznámena ředitelem školy s inspekční zprávou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Inspekce proběhla na škole ve dnech 1.- 4.12.2009 s celkově kladným hodnocením (ve většině  bodů byla škola hodnocena nadprůměrně)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Vedení školy vyjádřilo uspokojení s výsledkem, zejména s hodnocením výuky, jež je přirozenou prioritou školy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Inspekční zpráva bude zveřejněna na internetových stránkách školy</w:t>
      </w:r>
      <w:r>
        <w:br w:type="page"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konomická kontrola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Školská rada byla seznámena ředitelem školy s výsledky proběhnuvší ekonomické kontroly na škole. Tato kontrola nezaznamenala žádné závažné nedostatky a závady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prava školního řádu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Požadavek ze strany vedení školy na změnu odstavce číslo 4.8 ve Školním řádu a číslo 5 v Řádu školních šaten (projednán a schválen pedagogickou radou 27.1.2009).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Návrh byl přijat jednomyslně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Požadavek ze strany studentů na úpravu formulace odstavce číslo 1 v Řádu šaten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Návrh byl přijat jednomyslně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Požadavek ze strany studentů na zavedení definice ve Školním řádu odstavci číslo 3.5 a to TU(třídní učitel)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Návrh byl přijat jednomyslně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ůzné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urzy první pomoci</w:t>
      </w:r>
    </w:p>
    <w:p>
      <w:pPr>
        <w:pStyle w:val="Normal"/>
        <w:spacing w:lineRule="auto" w:line="360" w:before="0" w:after="0"/>
        <w:ind w:firstLine="16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¨</w:t>
        <w:tab/>
        <w:tab/>
        <w:t>- Nedostatečná výuka praktických dovedností</w:t>
      </w:r>
    </w:p>
    <w:p>
      <w:pPr>
        <w:pStyle w:val="Normal"/>
        <w:spacing w:lineRule="auto" w:line="360"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Zavedení do výuky bude řešeno na základě diskuse s učitelským sborem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nkety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- Metodika jejich zpracování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Škola používá tzv. Mapu školy společnosti SCIO, která zahrnuje i  možnost formulovat vlastní otázky, ale v rámci určité struktury a celkového duchu daného šetření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Diskuse nad řadou  návrhů na možnost detailnější evaluace, (rozpracováním se bude po vyhodnocení letošní evaluace dále zabývat M. Kalvová ve spolupráci s vedením školy reprezentovaným  Y. Veverkovou)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ští řádné jednání rady bude svoláno po zpracování definitivního rozpočtu na rok 2009, nejpozději však do konce května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pis z jednání bude po zpracování Tomášem Řehořkem předložen ke schválení členům ŠR, poté bude zveřejněn na internetových stránkách školy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Zápis vyhotovil: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  <w:tab/>
        <w:t>Tomáš Řehořek a Stanislav Gottwal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řílohy: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Prezenční listin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before="0" w:after="20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odpis zapisovatele: </w:t>
        <w:tab/>
        <w:tab/>
        <w:tab/>
        <w:tab/>
        <w:t>Podpis předsedy: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48"/>
        </w:tabs>
        <w:ind w:left="1954" w:hanging="166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246" w:hanging="166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6:37:00Z</dcterms:created>
  <dc:creator>tomik</dc:creator>
  <dc:description/>
  <cp:keywords/>
  <dc:language>en-US</dc:language>
  <cp:lastModifiedBy>stanislav.gottwald</cp:lastModifiedBy>
  <dcterms:modified xsi:type="dcterms:W3CDTF">2009-06-19T12:33:00Z</dcterms:modified>
  <cp:revision>3</cp:revision>
  <dc:subject/>
  <dc:title>1)</dc:title>
</cp:coreProperties>
</file>