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kolská rada při Gymnáziu, Praha 9, Špitálská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pis ze zased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tum a místo konání</w:t>
      </w:r>
      <w:r>
        <w:rPr>
          <w:sz w:val="24"/>
        </w:rPr>
        <w:t>: 23. 10. 2006, laboratoř chemie v budově gymn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tomni:</w:t>
      </w:r>
      <w:r>
        <w:rPr>
          <w:sz w:val="24"/>
        </w:rPr>
        <w:t xml:space="preserve"> viz přílo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ůběh jednání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, prezence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rh programu: a) kontrola plnění úkolů z minulé schůze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b) výroční zpráva a školní řád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)  různé – podněty pedagogů a studentů</w:t>
      </w:r>
    </w:p>
    <w:p>
      <w:pPr>
        <w:pStyle w:val="Normal"/>
        <w:spacing w:before="0" w:after="120"/>
        <w:ind w:left="2126" w:hanging="0"/>
        <w:rPr>
          <w:sz w:val="24"/>
        </w:rPr>
      </w:pPr>
      <w:r>
        <w:rPr>
          <w:sz w:val="24"/>
        </w:rPr>
        <w:t>d) termín příštího jednání</w:t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  <w:t>Program jednání byl jednomyslně schválen.</w:t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>Kontrola plnění úkolů z minulého zasedání:</w:t>
      </w:r>
    </w:p>
    <w:p>
      <w:pPr>
        <w:pStyle w:val="Normal"/>
        <w:numPr>
          <w:ilvl w:val="0"/>
          <w:numId w:val="3"/>
        </w:numPr>
        <w:ind w:left="777" w:hanging="357"/>
        <w:rPr>
          <w:sz w:val="24"/>
        </w:rPr>
      </w:pPr>
      <w:r>
        <w:rPr>
          <w:sz w:val="24"/>
        </w:rPr>
        <w:t>úprava prostranství u školy vedle jídelny – splněno</w:t>
      </w:r>
    </w:p>
    <w:p>
      <w:pPr>
        <w:pStyle w:val="Normal"/>
        <w:numPr>
          <w:ilvl w:val="0"/>
          <w:numId w:val="3"/>
        </w:numPr>
        <w:ind w:left="777" w:hanging="357"/>
        <w:rPr>
          <w:sz w:val="24"/>
        </w:rPr>
      </w:pPr>
      <w:r>
        <w:rPr>
          <w:sz w:val="24"/>
        </w:rPr>
        <w:t>lavičky v patrech – stále nevyhovující počet,  nové budou zakoupeny podle finančních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možností škol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raní počítačových her v učebnách – zakázáno (viz školní řád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formace o činnosti ŠR – zatím zveřejněn stručný článek (nástěnka), </w:t>
      </w:r>
      <w:r>
        <w:rPr>
          <w:i/>
          <w:sz w:val="24"/>
        </w:rPr>
        <w:t xml:space="preserve">více informací bude podáno v průběhu prosince v příspěvku do školního časopisu </w:t>
      </w:r>
    </w:p>
    <w:p>
      <w:pPr>
        <w:pStyle w:val="Normal"/>
        <w:ind w:left="41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>Projednání výroční zprávy a školního řádu</w:t>
      </w:r>
    </w:p>
    <w:p>
      <w:pPr>
        <w:pStyle w:val="Normal"/>
        <w:spacing w:before="0" w:after="120"/>
        <w:ind w:left="420" w:hanging="0"/>
        <w:rPr>
          <w:sz w:val="24"/>
        </w:rPr>
      </w:pPr>
      <w:r>
        <w:rPr>
          <w:sz w:val="24"/>
        </w:rPr>
        <w:t>Ředitel školy objasnil některé drobnosti ve výroční zprávě, předsedkyně ŠR upozornila členy na změny ve školnímu řádu.</w:t>
      </w:r>
    </w:p>
    <w:p>
      <w:pPr>
        <w:pStyle w:val="Normal"/>
        <w:ind w:left="420" w:hanging="0"/>
        <w:rPr>
          <w:i/>
          <w:i/>
          <w:sz w:val="24"/>
        </w:rPr>
      </w:pPr>
      <w:r>
        <w:rPr>
          <w:i/>
          <w:sz w:val="24"/>
        </w:rPr>
        <w:t>Oba dokumenty byly jednomyslně schváleny.</w:t>
      </w:r>
    </w:p>
    <w:p>
      <w:pPr>
        <w:pStyle w:val="Normal"/>
        <w:ind w:left="7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ůzné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) seznámení s tříděním odpadu (papír, plasty) – ředitel škol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) opakované připomínky studentů i pedagogů k plnění zásobníků na mýdlo, papírové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těrky  a toaletní papí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) Ředitel školy upozornil na eventuální rekonstrukci stoupaček.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) stížnost pedagogů na častější používání polotovarů ve školní jídelně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e) Vstup do učeben  s presentační technikou  nebude i nadále omezen, učebny se přes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en nezamykají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Úkoly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) do konce kalendářního roku informovat o činnosti ŠR  ve školním časopise (O. Hála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) Ředitel školy upozorní školníka na nutnost řádného plnění zásobníků na hygienick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třeby.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) Ředitel školy projedná  s hospodářkou školní jídelny používání polotovarů, zjistí 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právněnost stížnosti na jejich častější používání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rmín příští řádné schůze byl stanoven na břez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ápis z jednání bude po zpracování S. Gottwaldem předložen ke schválení členům ŠR, </w:t>
      </w:r>
    </w:p>
    <w:p>
      <w:pPr>
        <w:pStyle w:val="Normal"/>
        <w:ind w:left="420" w:hanging="0"/>
        <w:rPr/>
      </w:pPr>
      <w:r>
        <w:rPr>
          <w:sz w:val="24"/>
        </w:rPr>
        <w:t>poté bude zveřejněn na internetových stránkách školy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pis vyhotovil:</w:t>
      </w:r>
      <w:r>
        <w:rPr>
          <w:sz w:val="24"/>
        </w:rPr>
        <w:t xml:space="preserve"> </w:t>
        <w:tab/>
        <w:t>Stanislav Gottw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lohy:</w:t>
      </w:r>
      <w:r>
        <w:rPr>
          <w:sz w:val="24"/>
        </w:rPr>
        <w:t xml:space="preserve">   Prezenční lis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dpis zapisovatele: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Podpis předsedkyně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V Praze dne 23. října 2006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79"/>
        </w:tabs>
        <w:ind w:left="77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688"/>
        </w:tabs>
        <w:ind w:left="268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04:00Z</dcterms:created>
  <dc:creator>Český jazyk, dějepis</dc:creator>
  <dc:description/>
  <dc:language>en-US</dc:language>
  <cp:lastModifiedBy>Český jazyk, dějepis</cp:lastModifiedBy>
  <cp:lastPrinted>2006-11-10T16:31:00Z</cp:lastPrinted>
  <dcterms:modified xsi:type="dcterms:W3CDTF">2006-11-27T10:04:00Z</dcterms:modified>
  <cp:revision>2</cp:revision>
  <dc:subject/>
  <dc:title>Školská rada při Gymnáziu, Praha 9, Špitálská 2</dc:title>
</cp:coreProperties>
</file>